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roxy 0.4.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as contained in the source file (nsProxyAutoConfig.j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lio castro heli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rno Rehn arno@arnoreh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rno Rehn arno@arnoreh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ominique Leuenberger &lt;;dimstar@opensus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olf Eike Beer &lt;;eike@sf-mai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joern Ricks &lt;;bjoern.rick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0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minique Leuen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abian Vogt &lt;;fvogt@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minique Leuenberger &lt;;dominique@leuenberg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athaniel McCallum &lt;;nathaniel@natemccallu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Goneri Le Bou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athaniel McCallum &lt;;nathaniel@natemccallu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minique Leuenberger &lt;;dominique@leuenberg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Dominique Leuenberger &lt;;dominique@leuenberg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minique Leuenberger &lt;;dominique-libproxy@leuenberg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athaniel McCallum &lt;;nathaniel@natemccallu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6-2009 Nathaniel McCallum")] assembly:AssemblyCompany ("")] assembly:AssemblyDelaySign(false)] assembly:AssemblyKeyFile("libproxy.snk")] assembly:CLSCompliant(fal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980</vt:lpwstr>
  </property>
</Properties>
</file>